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b/>
          <w:b/>
        </w:rPr>
      </w:pPr>
      <w:r>
        <w:rPr>
          <w:b/>
        </w:rPr>
        <w:t xml:space="preserve">Camper Rentals – the long version. </w:t>
      </w:r>
    </w:p>
    <w:p>
      <w:pPr>
        <w:pStyle w:val="NormalWeb"/>
        <w:rPr>
          <w:b/>
          <w:b/>
        </w:rPr>
      </w:pPr>
      <w:r>
        <w:rPr>
          <w:b/>
        </w:rPr>
      </w:r>
    </w:p>
    <w:p>
      <w:pPr>
        <w:pStyle w:val="NormalWeb"/>
        <w:rPr>
          <w:b/>
          <w:b/>
        </w:rPr>
      </w:pPr>
      <w:r>
        <w:rPr>
          <w:b/>
        </w:rPr>
        <w:t xml:space="preserve">Our very long and very boring, blow by blow, detailed description of our company. </w:t>
      </w:r>
    </w:p>
    <w:p>
      <w:pPr>
        <w:pStyle w:val="NormalWeb"/>
        <w:rPr>
          <w:b/>
          <w:b/>
        </w:rPr>
      </w:pPr>
      <w:r>
        <w:rPr>
          <w:b/>
        </w:rPr>
      </w:r>
    </w:p>
    <w:p>
      <w:pPr>
        <w:pStyle w:val="NormalWeb"/>
        <w:rPr/>
      </w:pPr>
      <w:r>
        <w:rPr/>
        <w:t xml:space="preserve">It all started one day while I was working in my back shed... Lorem ipsum dolor sit amet, consectetur adipiscing elit. Phasellus euismod fermentum mauris. Sed volutpat nulla non justo pellentesque eu posuere tortor scelerisque. Donec tincidunt, justo non porttitor ultrices, tellus orci sodales nibh, sed dictum tellus augue nec urna. Cras egestas massa eu purus scelerisque non aliquet magna fermentum. Nam eu felis eros. Nulla tellus nisi, sagittis id tincidunt eu, pulvinar eget turpis. Cum sociis natoque penatibus et magnis dis parturient montes, nascetur ridiculus mus. Vestibulum mattis leo vitae eros iaculis ultricies. Ut aliquet euismod ullamcorper. Fusce hendrerit porta lectus vitae euismod. Morbi varius fringilla mi at sollicitudin. Mauris volutpat ipsum non nunc egestas ut vulputate orci consectetur. Maecenas elit leo, consectetur nec pellentesque vel, porta a velit. Nunc semper eleifend tellus. Phasellus id aliquet purus. Quisque luctus congue sapien eget aliquet. Sed eget nisi nec ante vulputate placerat. Sed vel erat et lorem lobortis hendrerit eu eu nunc. Donec id aliquam diam. Nam sagittis purus sit amet lectus consectetur gravida. </w:t>
      </w:r>
    </w:p>
    <w:p>
      <w:pPr>
        <w:pStyle w:val="NormalWeb"/>
        <w:rPr/>
      </w:pPr>
      <w:r>
        <w:rPr/>
        <w:t xml:space="preserve">Donec et ullamcorper nibh. Nam bibendum mattis varius. Praesent suscipit cursus fermentum. Nullam neque risus, porta vel tristique ac, commodo eu ipsum. Nullam nulla est, dictum at blandit in, pellentesque at dolor. In pellentesque justo ut lectus dignissim congue sed eget ipsum. In lacinia commodo ante, vel luctus nulla lobortis non. Praesent blandit purus vitae ligula pharetra rhoncus. Class aptent taciti sociosqu ad litora torquent per conubia nostra, per inceptos himenaeos. Mauris erat libero, feugiat quis iaculis vitae, egestas quis sapien. Sed erat felis, semper tempor feugiat sed, euismod vitae tellus. Donec posuere eleifend nisl, nec iaculis dui venenatis eu. Quisque in ligula justo, eu venenatis ante. Duis mattis risus quis erat convallis et dictum nunc bibendum. Mauris in justo in turpis gravida consequat et in lacus. Class aptent taciti sociosqu ad litora torquent per conubia nostra, per inceptos himenaeos. Pellentesque lobortis malesuada dictum. Proin pharetra rutrum egestas. </w:t>
      </w:r>
    </w:p>
    <w:p>
      <w:pPr>
        <w:pStyle w:val="NormalWeb"/>
        <w:rPr/>
      </w:pPr>
      <w:r>
        <w:rPr/>
        <w:t xml:space="preserve">Nulla facilisi. Vestibulum bibendum volutpat felis, id commodo eros porttitor a. Quisque a nisi ligula. Cras pulvinar luctus molestie. Ut non turpis lorem, et vulputate erat. Mauris urna arcu, mollis id pharetra vitae, venenatis et erat. Etiam mauris purus, mattis ac adipiscing non, fringilla sollicitudin lectus. Fusce lorem nisl, lacinia in adipiscing sodales, molestie non erat. Pellentesque semper, nisl pretium faucibus egestas, purus lorem mattis magna, quis sodales augue dolor sit amet lacus. Fusce ligula eros, pharetra id ultrices ac, posuere eu arcu. Praesent iaculis, ligula vitae auctor lobortis, lacus mi ullamcorper diam, vitae fringilla enim massa non enim. Morbi a lectus odio, ac facilisis felis. In eu ligula nec leo fermentum vehicula. Mauris ipsum risus, accumsan nec semper vitae, elementum hendrerit arcu. Nunc consequat urna nunc. Maecenas eu accumsan risus. Vivamus justo ligula, cursus eu faucibus vel, luctus at quam. Sed in lacus elit, vel semper mauris. Vestibulum erat risus, mollis sit amet venenatis in, tempor in metus. </w:t>
      </w:r>
    </w:p>
    <w:p>
      <w:pPr>
        <w:pStyle w:val="NormalWeb"/>
        <w:rPr/>
      </w:pPr>
      <w:r>
        <w:rPr/>
        <w:t xml:space="preserve">Morbi eu ipsum ante. Quisque interdum hendrerit dui, facilisis mattis odio molestie a. Sed ultrices, dui facilisis tincidunt auctor, augue nunc dictum sapien, id mattis purus lacus nec risus. Aliquam mollis varius neque, ut aliquet ipsum vestibulum sed. Vivamus interdum elementum blandit. Nulla id malesuada sapien. Vestibulum facilisis euismod mauris quis faucibus. Vivamus orci neque, laoreet quis pulvinar ac, laoreet ac nisi. Vivamus quis enim eu libero malesuada condimentum. Nam nulla ipsum, adipiscing vel ornare ac, hendrerit quis neque. Vestibulum lobortis tempus adipiscing. Duis eget mi felis, ut mollis dolor. Aliquam fermentum dictum placerat. Nulla volutpat enim sit amet turpis adipiscing id iaculis magna ornare. In viverra velit ut nulla pellentesque rhoncus. Nullam a porta neque. In hac habitasse platea dictumst. Nullam justo ante, aliquam et venenatis vitae, placerat volutpat libero. Fusce at placerat lectus. Nunc vel massa ac risus auctor ultrices. </w:t>
      </w:r>
    </w:p>
    <w:p>
      <w:pPr>
        <w:pStyle w:val="NormalWeb"/>
        <w:rPr/>
      </w:pPr>
      <w:r>
        <w:rPr/>
        <w:t xml:space="preserve">Integer ornare consequat dictum. Aenean vulputate leo euismod sem convallis sed imperdiet magna condimentum. Vestibulum quis leo augue, nec posuere ante. Vivamus a ante magna. Fusce ac quam ultrices est adipiscing aliquet. Sed dapibus ligula sed turpis scelerisque id suscipit neque scelerisque. Mauris non iaculis neque. Integer ut diam a dui gravida lobortis. Donec commodo risus non ipsum aliquam fermentum luctus sapien ultrices. Cras at erat nisl. Nullam ante magna, mollis in lacinia varius, luctus eget enim. Donec congue aliquet tortor eget ornare. </w:t>
      </w:r>
    </w:p>
    <w:p>
      <w:pPr>
        <w:pStyle w:val="NormalWeb"/>
        <w:rPr/>
      </w:pPr>
      <w:r>
        <w:rPr/>
        <w:t xml:space="preserve">Cras eget felis eget libero pulvinar pulvinar et vitae metus. Class aptent taciti sociosqu ad litora torquent per conubia nostra, per inceptos himenaeos. Nunc nec elit ac tortor laoreet posuere. Suspendisse at dolor eu est rhoncus fermentum at sed magna. Donec tempus, sem et adipiscing elementum, ipsum orci pretium turpis, suscipit suscipit orci diam sed dui. Praesent ac leo turpis, ac sollicitudin lectus. In orci enim, mattis nec interdum non, bibendum ac sapien. Sed nunc est, ornare a pharetra quis, sollicitudin vitae ligula. Donec leo magna, placerat molestie vehicula eget, vulputate a nulla. Vivamus aliquet venenatis mi, quis venenatis risus pretium ut. Quisque risus orci, ultrices id elementum non, mattis at orci. Curabitur feugiat quam at tortor egestas laoreet. Proin tristique pharetra lacinia. Nam vel massa vel ante faucibus eleifend id sit amet turpis. </w:t>
      </w:r>
    </w:p>
    <w:p>
      <w:pPr>
        <w:pStyle w:val="NormalWeb"/>
        <w:rPr/>
      </w:pPr>
      <w:r>
        <w:rPr/>
      </w:r>
    </w:p>
    <w:p>
      <w:pPr>
        <w:pStyle w:val="NormalWeb"/>
        <w:rPr>
          <w:b/>
          <w:b/>
        </w:rPr>
      </w:pPr>
      <w:r>
        <w:rPr>
          <w:b/>
        </w:rPr>
        <w:t xml:space="preserve">The Second Reason I thought this was such a great idea… </w:t>
      </w:r>
    </w:p>
    <w:p>
      <w:pPr>
        <w:pStyle w:val="NormalWeb"/>
        <w:rPr>
          <w:b/>
          <w:b/>
        </w:rPr>
      </w:pPr>
      <w:r>
        <w:rPr>
          <w:b/>
        </w:rPr>
      </w:r>
    </w:p>
    <w:p>
      <w:pPr>
        <w:pStyle w:val="NormalWeb"/>
        <w:rPr/>
      </w:pPr>
      <w:r>
        <w:rPr/>
        <w:t xml:space="preserve">Morbi facilisis erat vitae quam placerat ullamcorper. Nunc mollis neque in nibh blandit in suscipit metus commodo. Sed condimentum, tortor ac auctor malesuada, justo turpis posuere nibh, id gravida magna sapien vel quam. Sed risus urna, gravida id egestas sed, ultricies a nisi. Nunc quis felis diam. Integer aliquet accumsan sapien eu lobortis. Donec facilisis sagittis nulla, eget varius justo vestibulum et. Lorem ipsum dolor sit amet, consectetur adipiscing elit. Praesent eget lorem urna. Praesent eu nunc elit. Aliquam iaculis enim ac odio ornare faucibus ultrices libero commodo. In vitae elit vestibulum leo sodales adipiscing vitae quis velit. Fusce hendrerit aliquam turpis id gravida. </w:t>
      </w:r>
    </w:p>
    <w:p>
      <w:pPr>
        <w:pStyle w:val="NormalWeb"/>
        <w:rPr/>
      </w:pPr>
      <w:r>
        <w:rPr/>
        <w:t xml:space="preserve">Mauris quis metus vitae turpis euismod bibendum. Nullam ullamcorper consequat fermentum. Pellentesque non mattis neque. Phasellus nisi magna, porttitor nec pulvinar nec, sollicitudin nec lacus. Etiam nec felis sit amet nisl euismod interdum vitae vitae nisi. Aliquam sed magna lectus, quis fermentum neque. Pellentesque habitant morbi tristique senectus et netus et malesuada fames ac turpis egestas. Sed a sagittis nibh. Pellentesque habitant morbi tristique senectus et netus et malesuada fames ac turpis egestas. Ut at dolor ut elit accumsan mattis nec vitae erat. Praesent vel mollis risus. </w:t>
      </w:r>
    </w:p>
    <w:p>
      <w:pPr>
        <w:pStyle w:val="NormalWeb"/>
        <w:rPr/>
      </w:pPr>
      <w:r>
        <w:rPr/>
        <w:t xml:space="preserve">Quisque at sem eget erat ullamcorper hendrerit sed sit amet elit. Donec eu erat vitae lorem scelerisque vestibulum. Suspendisse potenti. Donec volutpat, massa eu aliquam vehicula, neque massa rutrum metus, sagittis tincidunt risus dui a nibh. Proin vestibulum tincidunt libero, at congue ante volutpat a. Curabitur accumsan aliquet odio ac adipiscing. Suspendisse potenti. Cum sociis natoque penatibus et magnis dis parturient montes, nascetur ridiculus mus. Curabitur sit amet augue quis leo eleifend pharetra sed vel nulla. Donec sed odio rhoncus mi dictum imperdiet quis et purus. Sed vestibulum posuere auctor. </w:t>
      </w:r>
    </w:p>
    <w:p>
      <w:pPr>
        <w:pStyle w:val="NormalWeb"/>
        <w:rPr/>
      </w:pPr>
      <w:r>
        <w:rPr/>
        <w:t xml:space="preserve">Vivamus eu sapien ut leo commodo consectetur. Duis euismod elit eu tortor auctor at ullamcorper felis sodales. Nulla eget mi nibh. Integer consequat turpis sit amet sapien congue sed ornare turpis convallis. Aenean gravida scelerisque scelerisque. Mauris pulvinar velit enim. Pellentesque ut velit nec nisl placerat faucibus. Aliquam volutpat tortor sit amet nisi vestibulum non feugiat libero suscipit. Donec rutrum hendrerit purus, vel rhoncus eros varius nec. In volutpat, purus in iaculis auctor, enim ante malesuada nisl, quis adipiscing velit nunc vel eros. Aenean egestas, massa id aliquet feugiat, eros lectus pulvinar nulla, a lacinia mi arcu ac metus. Nam sit amet purus sed erat adipiscing condimentum. Nulla purus enim, egestas nec posuere et, laoreet nec mi. Pellentesque ac metus et nisl consequat tristique. Phasellus eu tellus eros. </w:t>
      </w:r>
    </w:p>
    <w:p>
      <w:pPr>
        <w:pStyle w:val="NormalWeb"/>
        <w:rPr/>
      </w:pPr>
      <w:r>
        <w:rPr/>
        <w:t xml:space="preserve">Vestibulum ante ipsum primis in faucibus orci luctus et ultrices posuere cubilia Curae; Vivamus vel lorem eu sem vulputate condimentum eu id sapien. Nulla et mauris turpis. Nullam congue felis a nisl cursus sit amet sodales nisi vestibulum. Maecenas vitae enim gravida leo eleifend vestibulum. Phasellus sodales tristique bibendum. Curabitur ipsum lectus, egestas ut scelerisque ac, ultricies et nulla. Mauris nulla mi, imperdiet vel fermentum et, congue a augue. Donec eu tellus quis arcu feugiat ultrices vel egestas diam. Integer tellus diam, luctus at mattis a, ultrices sit amet purus. </w:t>
      </w:r>
    </w:p>
    <w:p>
      <w:pPr>
        <w:pStyle w:val="NormalWeb"/>
        <w:rPr/>
      </w:pPr>
      <w:r>
        <w:rPr/>
        <w:t xml:space="preserve">Nulla ac convallis nulla. Morbi nec volutpat quam. Aliquam dapibus bibendum leo, quis viverra felis condimentum vel. Nullam mattis feugiat diam et porta. Fusce non felis a eros interdum sagittis. Lorem ipsum dolor sit amet, consectetur adipiscing elit. Donec vel iaculis eros. Proin et fermentum velit. Aenean eget turpis non orci cursus venenatis vitae ut velit. Curabitur in diam urna, ut rhoncus nisl. Integer suscipit urna viverra nisl adipiscing id tristique orci eleifend. Proin lobortis volutpat vehicula. In mollis, mauris sit amet malesuada adipiscing, quam mauris accumsan est, sit amet hendrerit nisl metus sed tortor. Duis in felis non metus ultrices vestibulum. Praesent tincidunt tempor arcu, in volutpat turpis cursus et. Ut laoreet metus sit amet turpis consectetur in accumsan eros lobortis. Quisque nec dui lacus. Quisque id ipsum eget felis ornare egestas sit amet ut velit. Vestibulum ante ipsum primis in faucibus orci luctus et ultrices posuere cubilia Curae; </w:t>
      </w:r>
    </w:p>
    <w:p>
      <w:pPr>
        <w:pStyle w:val="NormalWeb"/>
        <w:rPr/>
      </w:pPr>
      <w:r>
        <w:rPr/>
        <w:t xml:space="preserve">Pellentesque feugiat iaculis posuere. Nam ultricies volutpat nulla, a porttitor tortor ullamcorper adipiscing. Nulla molestie tincidunt nunc, ut gravida justo fermentum ac. Nunc non felis eget massa pharetra ornare. Proin arcu purus, volutpat nec semper eu, eleifend pellentesque metus. Cras quis urna purus, at mollis velit. Aenean diam dolor, faucibus quis volutpat accumsan, gravida sit amet nibh. Vivamus gravida est purus, et auctor ante. Sed metus nisl, convallis id ornare eu, faucibus et sapien. Integer quis augue a mauris egestas elementum. Nullam posuere nunc at justo tempor eu dictum mauris lacinia. Mauris felis arcu, pretium a fringilla et, gravida et metus. Morbi sed diam enim, ac vehicula leo. Vestibulum ante ipsum primis in faucibus orci luctus et ultrices posuere cubilia Curae; Donec auctor mollis iaculis. Fusce eget mi et urna imperdiet dapibus. </w:t>
      </w:r>
    </w:p>
    <w:p>
      <w:pPr>
        <w:pStyle w:val="NormalWeb"/>
        <w:rPr/>
      </w:pPr>
      <w:r>
        <w:rPr/>
        <w:t xml:space="preserve">Ut mollis consectetur posuere. Praesent ac nulla orci, sit amet commodo dolor. Vivamus malesuada dapibus sem vel malesuada. Praesent eu tortor a nisi porta pretium. Aliquam bibendum tristique ligula eu luctus. In rutrum volutpat nulla, ornare ullamcorper mauris volutpat in. Aliquam imperdiet magna et risus rutrum faucibus. Aliquam erat volutpat. Nullam purus leo, sodales a placerat a, semper sodales dolor. Pellentesque fringilla massa eu lacus pulvinar dictum. Nulla vulputate, risus ut consectetur aliquam, diam risus faucibus lacus, id gravida odio orci et ipsum. Suspendisse potenti. </w:t>
      </w:r>
    </w:p>
    <w:p>
      <w:pPr>
        <w:pStyle w:val="NormalWeb"/>
        <w:rPr/>
      </w:pPr>
      <w:r>
        <w:rPr/>
        <w:t xml:space="preserve">Quisque congue laoreet justo, ut commodo lacus mattis quis. Donec lectus nisi, scelerisque quis tempor sed, interdum quis odio. In a metus tortor. Suspendisse at tortor purus. Etiam lacinia tempor mi et blandit. Sed varius purus lorem, quis rutrum quam. Cum sociis natoque penatibus et magnis dis parturient montes, nascetur ridiculus mus. Aliquam tincidunt dolor quis orci venenatis nec adipiscing urna pulvinar. Vivamus et leo ipsum. Quisque nec tempus dolor. In arcu sem, sodales a feugiat at, euismod ac lectus. Aenean vitae risus elit. </w:t>
      </w:r>
    </w:p>
    <w:p>
      <w:pPr>
        <w:pStyle w:val="NormalWeb"/>
        <w:rPr/>
      </w:pPr>
      <w:r>
        <w:rPr/>
        <w:t xml:space="preserve">Curabitur varius gravida pharetra. Vestibulum suscipit lorem ac turpis cursus faucibus lacinia nisl laoreet. Fusce id ligula nulla, eu lobortis nulla. Cras ut dui id tortor volutpat semper. Mauris et tempor purus. Nulla in ante mi. Aliquam libero dolor, faucibus in fringilla a, pretium eu nisi. Duis sed risus ipsum. Sed aliquet dictum elit ut ultricies. Quisque id augue sapien, id vehicula velit. Praesent feugiat tellus et risus accumsan in consectetur lacus tincidunt. Nulla vehicula iaculis dolor, ultrices gravida eros facilisis vitae. Aenean eleifend, turpis quis sollicitudin tempor, mauris turpis sagittis nibh, non vestibulum est sapien nec orci. Nunc orci purus, lobortis nec cursus euismod, tincidunt quis lectus. Fusce non tristique tellus. Suspendisse dictum, risus vitae gravida suscipit, eros mauris cursus nulla, vel pulvinar arcu odio at neque. </w:t>
      </w:r>
    </w:p>
    <w:p>
      <w:pPr>
        <w:pStyle w:val="NormalWeb"/>
        <w:rPr/>
      </w:pPr>
      <w:r>
        <w:rPr/>
        <w:t xml:space="preserve">Aliquam erat volutpat. Nam nibh ante, lobortis sit amet rhoncus vitae, mollis in elit. Duis sed neque sed massa dictum suscipit in nec tortor. Nullam sapien quam, faucibus quis laoreet sed, fringilla ut nulla. Vestibulum ante ipsum primis in faucibus orci luctus et ultrices posuere cubilia Curae; Nulla facilisi. Proin id ipsum arcu. Praesent tortor augue, pharetra eget pharetra at, vehicula id nunc. Nulla magna dolor, semper in aliquet at, porta sit amet tellus. Maecenas at mauris mauris, vel varius leo. Aliquam at risus leo, accumsan adipiscing nibh. Mauris felis ipsum, vestibulum et tincidunt vitae, convallis ut lectus. Donec rhoncus sapien eget lorem condimentum auctor. </w:t>
      </w:r>
    </w:p>
    <w:p>
      <w:pPr>
        <w:pStyle w:val="NormalWeb"/>
        <w:rPr/>
      </w:pPr>
      <w:r>
        <w:rPr/>
        <w:t xml:space="preserve">Duis sem tellus, consequat in egestas id, fermentum sit amet lacus. Mauris a viverra ipsum. Suspendisse malesuada tincidunt dapibus. Vestibulum hendrerit, turpis in sodales lobortis, nunc leo sodales tellus, in sagittis velit nisi sit amet nisl. Praesent metus tellus, consectetur et pharetra nec, facilisis quis nulla. Sed a cursus leo. Suspendisse in sapien diam, in vulputate purus. Pellentesque viverra felis vitae mi vestibulum pretium et at massa. Integer enim felis, ultricies eget imperdiet at, tincidunt at velit. Aliquam ultrices convallis imperdiet. Duis ante ligula, sagittis at mollis at, porttitor non ante. Phasellus pulvinar posuere felis, nec mollis mi posuere ut. Praesent congue volutpat varius. Ut ultrices cursus ante non bibendum. Fusce pulvinar massa sit amet tellus blandit lobortis. Donec et auctor elit. Morbi elit massa, fermentum eu euismod vitae, faucibus id elit. Ut in arcu quam, nec varius est. Vestibulum ante ipsum primis in faucibus orci luctus et ultrices posuere cubilia Curae; Mauris id justo non erat euismod placerat in vel odio. </w:t>
      </w:r>
    </w:p>
    <w:p>
      <w:pPr>
        <w:pStyle w:val="NormalWeb"/>
        <w:rPr/>
      </w:pPr>
      <w:r>
        <w:rPr/>
        <w:t xml:space="preserve">In feugiat elit purus. Curabitur sit amet urna id eros viverra pellentesque id a risus. Vivamus justo justo, molestie facilisis aliquam eget, congue quis leo. Cras lobortis, tellus sit amet facilisis blandit, urna purus porta lectus, eget aliquet ligula leo vitae ipsum. Nam commodo, purus quis mollis malesuada, eros ipsum commodo magna, id consectetur mi elit at nunc. Proin dapibus aliquet purus, eu adipiscing est fringilla vitae. Morbi eleifend ligula at mauris adipiscing porta. Nulla in iaculis felis. Donec vel justo nibh. Aliquam tincidunt leo sit amet risus malesuada id rutrum dui tempus. Suspendisse potenti. Curabitur vulputate, massa ac pretium tincidunt, eros mi ornare felis, nec faucibus quam arcu at metus. Maecenas neque tellus, pellentesque sit amet posuere ut, lobortis sed felis. Mauris convallis porttitor facilisis. Pellentesque habitant morbi tristique senectus et netus et malesuada fames ac turpis egestas. </w:t>
      </w:r>
    </w:p>
    <w:p>
      <w:pPr>
        <w:pStyle w:val="NormalWeb"/>
        <w:rPr/>
      </w:pPr>
      <w:r>
        <w:rPr/>
        <w:t xml:space="preserve">In consectetur felis at odio facilisis vestibulum. Phasellus nec nulla ut felis porta elementum nec a nibh. Donec scelerisque leo sed eros dignissim at pellentesque ante ultricies. Aenean tincidunt elementum elementum. Ut eu nulla nec nisi auctor fringilla. Proin a purus nisl. Morbi rutrum ultrices ligula, vel congue mi laoreet et. Duis interdum, massa ut feugiat semper, felis neque aliquet quam, ac venenatis nisl neque in lorem. Pellentesque habitant morbi tristique senectus et netus et malesuada fames ac turpis egestas. In scelerisque tortor nec metus malesuada ornare. Praesent malesuada condimentum tellus id pulvinar.  </w:t>
      </w:r>
    </w:p>
    <w:p>
      <w:pPr>
        <w:pStyle w:val="NormalWeb"/>
        <w:rPr>
          <w:b/>
          <w:b/>
        </w:rPr>
      </w:pPr>
      <w:r>
        <w:rPr>
          <w:b/>
        </w:rPr>
      </w:r>
    </w:p>
    <w:p>
      <w:pPr>
        <w:pStyle w:val="NormalWeb"/>
        <w:rPr>
          <w:b/>
          <w:b/>
        </w:rPr>
      </w:pPr>
      <w:r>
        <w:rPr>
          <w:b/>
        </w:rPr>
        <w:t>The End</w:t>
      </w:r>
    </w:p>
    <w:p>
      <w:pPr>
        <w:pStyle w:val="Normal"/>
        <w:spacing w:before="0" w:after="0"/>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25:00Z</dcterms:created>
  <dc:creator>Daniel  Scott</dc:creator>
  <dc:description/>
  <cp:keywords/>
  <dc:language>en-US</dc:language>
  <cp:lastModifiedBy>Daniel Scott</cp:lastModifiedBy>
  <dcterms:modified xsi:type="dcterms:W3CDTF">2013-03-07T21:26:00Z</dcterms:modified>
  <cp:revision>9</cp:revision>
  <dc:subject/>
  <dc:title/>
</cp:coreProperties>
</file>